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projects/hsis/CVS/utilities/st/st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5/09/22 18:57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(compare_fn, hash_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_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_f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initialize a table with the comparison function compare_f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function hash_fn. compare_f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are_fn(char *key1, char *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&lt;,=,&gt; 0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key1 &lt;,=,&gt; key2 by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hash_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sh_fn(char *key, int mod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a integer between 0 and modulus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such that if compare_fn(key1,key2)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hash_fn(key1) == hash_fn(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predefined hash and comparison functions 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hash(key, modulus) { return (unsigned int) key % modulu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hash(key, modulus) { return ((unsigned int) key/4) % modul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_strhash(x,y) - a reasonable hashing function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cmp(x,y) - the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recommended to use these particular functions if they f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since st will recognize certain of them and ru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_free_table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ternal storage associated with table is freed. 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ility to free any storage associated with the pointer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table (by perhaps using st_for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inser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value in table under the key 'key'.  Returns 1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already under the key; 0 if there was no ent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insertion was successful; ST_OUT_OF_MEM otherwise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rst two cases the new valu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lookup(table, key, value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up `key' in `table'. If an entry is found,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`value_ptr' is not nil, the variable it points t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value.  If an entry is not found, 0 i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pt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lookup_int(table, key, in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up `key' in `table'. If an entry is found,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`int_ptr' is not nil, the variable it points t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integer value.  If an entry is not found, 0 i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pt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is_member(tabl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1 if there is an entry under `key' in `table'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 This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delete(table, key_ptr, entr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entry with the key pointed to by `key_ptr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found, 1 is returned and `key_ptr' is set to the ac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entry_ptr' is set to the corresponding entry (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of the associated storage).  If the entry is not found, 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delete_int(table, key_ptr, entr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ke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entry with the key pointed to by `key_ptr'.  `key_ptr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cally a pointer to an integer.  If the entry is found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and `key_ptr' is set to the actual key and `entry_ptr'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sponding entry (This allows the freeing of the associated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try is not found, then 0 is return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foreach(table, func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t_retval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(key, value) record in `table', st_foreach ca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func)(key, value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CONTINUE, st_foreach continues process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STOP, st_foreach stops process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If func returns ST_DELETE, then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from the symbol table and st_foreach contin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ST_DELETE, it is func's responsibility to fre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alue,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returns 1 if all items in the table we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f the generation sequence was aborted using ST_STOP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records are visited will be seeming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st_init_ge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generator handle which when used with st_ge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ively return each (key, value) record in `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gen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generator returned by st_init_gen(), 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(key, value) pair in the generation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`value_p' can be zero which means no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are no more items in the generation sequence,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a generation sequence,  deleting any 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other than the one just generated may caus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_gen() is called later in the sequence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gen_int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generator returned by st_init_gen(), 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(key, value) pair in the generation sequence.  `value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pointer to an integer.  The pointer `value_p' can be ze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 value will be returned.  When there are no mor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sequence,  the routin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_free_gen(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enerating all items in a generation sequenc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must be called to reclaim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oreach_item(table, 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ration macro which loops over all the entries in `table'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y_p' to point to the key and `value_p' to the associated valu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il). `gen' is a generator variable used internally. 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key,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foreach_item(table, gen, &amp;key, &amp;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_ite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oreach_item_int(table, 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ration macro which loops over all the entries in `table'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y_p' to point to the key and `value_p' to the associated valu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il). `value_p' is assumed to be a pointer to an integer.  `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generator variable used internally. 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foreach_item_int(table, gen, &amp;key, &amp;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_ite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count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ntries in the table `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i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_with_params(compare, hash, size, density, 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order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ow_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order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blown table initializer.  compare and hash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st_init_table. density is the largest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per hash bin there should be before the table is g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_factor is the factor the table is grown by when it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. size is the initial number of bins to be allocated for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If reorder_flag is non-zero, then everytime an entry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ved to the top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_init_table(compare, hash) is equive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init_table_with_params(compare, hash, ST_DEFAULT_INIT_TABLE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MAX_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REORDER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find_or_ad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`key' in `table'.  If not found, create an entry.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lot to point to the field in the entry where the valu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associated with `key' may then be change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hrough slot.  Returns 1 if an entry already exist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id not exist and creation was successful; ST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*s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value = (char *) item_ptr /* ptr to a malloc'd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find_or_add(table, key, &amp;slot)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(*slot); /* free the old value of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lot = value;  /* attach the new value to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laces the equivele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lookup(table, key, &amp;ovalue)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(o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_insert(table, key,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fin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t_find_or_add, but does not create an entry if on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add_direc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'value' in 'table' under the key 'key'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ecking if 'key' is in 'table' alread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used if you are sure there is not already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ey', since it is undefined which entry you would later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lookup or st_find_or_add. Returns 1 if successful; ST_OUT_OF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copy(old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old_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copy of old_table and all its members.  (st_table *)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f there was insufficient memory to d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