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651723448"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842718420"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274944803"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823089170"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