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546776219"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1933548943"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583345260"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2016479262"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323901218"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281775591"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497221906"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1890194849"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