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267609997"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224706938"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2041964014"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695800457"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