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42823348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09293022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583509899"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72488959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62402053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966859202"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484198877"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35858977"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