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343447460"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278438647"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2031843140"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65458431"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